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K U P  </w:t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19. évi     M U N K A T E R V 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zvegtrzs31"/>
        <w:rPr>
          <w:rFonts w:ascii="Arial" w:hAnsi="Arial" w:cs="Arial"/>
          <w:b w:val="false"/>
          <w:b w:val="false"/>
          <w:iCs/>
          <w:sz w:val="24"/>
          <w:szCs w:val="24"/>
          <w:u w:val="single"/>
        </w:rPr>
      </w:pPr>
      <w:r>
        <w:rPr>
          <w:rFonts w:cs="Arial" w:ascii="Arial" w:hAnsi="Arial"/>
          <w:b w:val="false"/>
          <w:iCs/>
          <w:sz w:val="24"/>
          <w:szCs w:val="24"/>
          <w:u w:val="single"/>
        </w:rPr>
        <w:t>A Képviselő-testület 2019.  évi üléseinek időpontja és napirendje.</w:t>
      </w:r>
    </w:p>
    <w:p>
      <w:pPr>
        <w:pStyle w:val="Szvegtrzs31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  <w:t>(Az ülések kezdő időpontja 18.00 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9.  január 22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 xml:space="preserve">1.)  </w:t>
      </w:r>
      <w:r>
        <w:rPr>
          <w:rFonts w:cs="Arial" w:ascii="Arial" w:hAnsi="Arial"/>
          <w:sz w:val="24"/>
          <w:szCs w:val="24"/>
          <w:u w:val="none"/>
        </w:rPr>
        <w:t>Döntés a „kiegyenlítő bérrendezési alap támogatására” kiírt pályázat benyújtásá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none"/>
        </w:rPr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9. január 3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1.) Téli rezsicsökkentésről szóló rendelet elfogad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9.  február 7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 Pápakovácsi KÖH 2019. évi költségvetésének elfogad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9. február 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Kup    Község   Önkormányzata 2019. évi költségvetésének elfogad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Az Önkormányzat 2019. évi munkater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Kötelező felvételt biztosító általános iskolai körzet véleményezés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9. március  2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Kup   Község   Önkormányzata 2018. évi költségvetési rendeletének  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Óvodavezetői pályázat kiír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9. április 26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 Pápakovácsi KÖH 2018. évi költségvetésének módosítás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 xml:space="preserve">2019. május 23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>Együttes ülés: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KÖH     2018. évi költségvetése végrehajtásáról beszámoló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2./ KÖH 2018.évi tevékenységéről beszámoló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>2019</w:t>
      </w:r>
      <w:r>
        <w:rPr>
          <w:rFonts w:cs="Arial" w:ascii="Arial" w:hAnsi="Arial"/>
          <w:b/>
          <w:bCs/>
          <w:szCs w:val="24"/>
          <w:u w:val="single"/>
        </w:rPr>
        <w:t xml:space="preserve">. május 24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1./ Kup  Község Önkormányzat 2018.  évi költségvetéséről beszámoló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2./ Az önkormányzat 2018. évi gyermekvédelmi tevékenységéről beszámoló.</w:t>
      </w:r>
    </w:p>
    <w:p>
      <w:pPr>
        <w:pStyle w:val="Szvegtrzs21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9. június 14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Falunapi programok megbeszélése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>2019. július 26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sz w:val="24"/>
          <w:szCs w:val="24"/>
          <w:u w:val="none"/>
        </w:rPr>
        <w:t>1.) Óvdavezetői pályázatokról dönté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9. augusztus 2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Beiskolázási támogatásokról döntés.</w:t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>2019.  szeptember 12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 xml:space="preserve">Együttes ülés: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KÖH  2019. évi költségvetésének I. féléves végrehajtása, módosítás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9. szeptember 2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Kup Község Önkormányzata 2019. évi költségvetésének első félévi végrehajtása, a költségvetési rendelet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Nyugdijastalálkozó programjának megbeszélés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 xml:space="preserve">2019.  november 15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Beszámoló az önkormányzati  társulások tevékenységéről, a település környezeti állapotáról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Karácsonyi csomagok értékének meghatározá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9. november 23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1./ Közmeghallgatá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2019. február 1.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Hiér Judit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>
      <w:i/>
      <w:sz w:val="24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8:46:00Z</dcterms:created>
  <dc:creator>PÖLÖSKE</dc:creator>
  <dc:description/>
  <dc:language>en-US</dc:language>
  <cp:lastModifiedBy/>
  <cp:lastPrinted>2019-02-18T09:19:00Z</cp:lastPrinted>
  <dcterms:modified xsi:type="dcterms:W3CDTF">2019-02-18T08:19:23Z</dcterms:modified>
  <cp:revision>5</cp:revision>
  <dc:subject/>
  <dc:title>Bakonypölöske  Német Nemzetiségi Önkormányzat Képviselő-testületének</dc:title>
</cp:coreProperties>
</file>