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7-2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9. február 8-án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endes Norbert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Szanyi Pál képviselő (4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apirend</w:t>
      </w:r>
    </w:p>
    <w:p>
      <w:pPr>
        <w:pStyle w:val="Standard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) Az Önkormányzat 2019. évi pénzügyi terve</w:t>
      </w:r>
    </w:p>
    <w:p>
      <w:pPr>
        <w:pStyle w:val="Standard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) Az önkormányzat 2019. évi munkaterve  </w:t>
      </w:r>
    </w:p>
    <w:p>
      <w:pPr>
        <w:pStyle w:val="Standard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) Kötelező felvételt biztosító általános iskolai körzet véleményezése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4"/>
          <w:szCs w:val="24"/>
        </w:rPr>
        <w:t>4.) Vegyes ügyek</w:t>
      </w:r>
    </w:p>
    <w:p>
      <w:pPr>
        <w:pStyle w:val="Standard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Az Önkormányzat 2019. évi pénzügyi terve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Előadó: Hiér Judit  polgármester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iér Judit  polgármester  </w:t>
      </w:r>
      <w:r>
        <w:rPr>
          <w:rFonts w:cs="Arial" w:ascii="Arial" w:hAnsi="Arial"/>
        </w:rPr>
        <w:t xml:space="preserve"> megállapította, hogy az előterjesztést  a képviselők a meghívóval együtt kézhez kapták. (Jkv. 3. melléklete) Szóbeli kiegészítésként elmondta, hogy a kötelező kiadásokat tervezték. A kultúrház felújítását szeretnék folytatni, a járólapot – a roma nemzetiségi önkormányzat támogatásából – már megvásárolták, ennek lerakását kell megoldani, valamint javasolná, hogy burkolatot tegyenek a falra a korábbi műanyagburkolat helyébe a szennyeződések elleni védelemre. Kérte a képviselőket a hozzászólásra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polgármester kérte a képviselőket a szavazásra.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</w:rPr>
        <w:t xml:space="preserve">Kup Község Önkormányzat Képviselő-testülete 4 igen szavazattal – ellenszavazat és tartózkodás nélkül – az alábbi  rendeletet alkotta: 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up Község Önkormányzata 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/2019. (II.20.) önkormányzati rendele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z Önkormányzat 2019. évi költségvetéséről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right="-170" w:hanging="0"/>
        <w:rPr>
          <w:rFonts w:ascii="Arial" w:hAnsi="Arial" w:cs="Arial"/>
        </w:rPr>
      </w:pPr>
      <w:r>
        <w:rPr>
          <w:rFonts w:cs="Arial" w:ascii="Arial" w:hAnsi="Arial"/>
        </w:rPr>
        <w:t>(A rendelet   jegyzőkönyv 4. melléklete)</w:t>
      </w:r>
    </w:p>
    <w:p>
      <w:pPr>
        <w:pStyle w:val="Alaprtelmezs"/>
        <w:ind w:right="-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2.)</w:t>
      </w:r>
      <w:r>
        <w:rPr>
          <w:rFonts w:eastAsia="Arial" w:cs="Arial" w:ascii="Arial" w:hAnsi="Arial"/>
          <w:b/>
          <w:bCs/>
        </w:rPr>
        <w:t xml:space="preserve"> Az önkormányzat 2019. évi munkaterv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lőadó: Hiér Judit polgármester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megállapította, hogy a munkatervi javaslatot a képviselők a meghivóval együtt kézhez kaptak. (jkv. 5. melléklete) Kérte a véleményeke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polgármester kérte a képviselőket a szavazásra.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</w:rPr>
        <w:t xml:space="preserve">Kup  község   Önkormányzat képviselő-testülete 4 igen szavazattal – ellenszavazat és tartózkodás nélkül – az alábbi határozatot hozta: </w:t>
      </w:r>
    </w:p>
    <w:p>
      <w:pPr>
        <w:pStyle w:val="Alaprtelmezs"/>
        <w:ind w:right="-17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  <w:b/>
          <w:bCs/>
          <w:u w:val="single"/>
        </w:rPr>
        <w:t>/</w:t>
      </w:r>
      <w:r>
        <w:rPr>
          <w:rFonts w:cs="Arial" w:ascii="Arial" w:hAnsi="Arial"/>
          <w:b/>
          <w:u w:val="single"/>
        </w:rPr>
        <w:t>2019. (II.8.) KT  határozat</w:t>
      </w:r>
    </w:p>
    <w:p>
      <w:pPr>
        <w:pStyle w:val="Alaprtelmezs"/>
        <w:ind w:left="2832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község Önkormányzat Képviselő-testülete a 2019. évi munkatervét az előterjesztés szerint elfogadja. </w:t>
      </w:r>
    </w:p>
    <w:p>
      <w:pPr>
        <w:pStyle w:val="Alaprtelmezs"/>
        <w:ind w:left="2832" w:right="-170" w:hanging="0"/>
        <w:jc w:val="both"/>
        <w:rPr/>
      </w:pPr>
      <w:r>
        <w:rPr>
          <w:rFonts w:cs="Arial" w:ascii="Arial" w:hAnsi="Arial"/>
        </w:rPr>
        <w:t>Felkéri a képviselő-testület a polgármestert, hogy a képviselő-testületi ülések összehívásáról gondoskodjon.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 xml:space="preserve">: folyamatos </w:t>
      </w:r>
    </w:p>
    <w:p>
      <w:pPr>
        <w:pStyle w:val="Alaprtelmezs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right="-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right="-1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Kötelező felvételt biztosító általános iskolai körzethatár véleményezése</w:t>
      </w:r>
    </w:p>
    <w:p>
      <w:pPr>
        <w:pStyle w:val="Normal"/>
        <w:autoSpaceDE w:val="false"/>
        <w:ind w:left="720" w:right="-1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Előadó: Hiér Judit polgármester</w:t>
      </w:r>
    </w:p>
    <w:p>
      <w:pPr>
        <w:pStyle w:val="Normal"/>
        <w:autoSpaceDE w:val="false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Hiér Judit polgármester </w:t>
      </w:r>
      <w:r>
        <w:rPr>
          <w:rFonts w:eastAsia="Arial" w:cs="Arial" w:ascii="Arial" w:hAnsi="Arial"/>
        </w:rPr>
        <w:t xml:space="preserve">megállapította, hogy a képviselők a napirend anyagát a meghívóval együtt kézhez kapták. (jkv. 6. melléklete) </w:t>
      </w:r>
    </w:p>
    <w:p>
      <w:pPr>
        <w:pStyle w:val="Normal"/>
        <w:autoSpaceDE w:val="false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-1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Hozzászólás nem volt, a  polgármester kérte a képviselőket szavazásra: </w:t>
      </w:r>
    </w:p>
    <w:p>
      <w:pPr>
        <w:pStyle w:val="Normal"/>
        <w:autoSpaceDE w:val="false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Kup  község   Önkormányzat képviselő-testülete 4 igen szavazattal – ellenszavazat és tartózkodás nélkül – az alábbi határozatot hozta: </w:t>
      </w:r>
    </w:p>
    <w:p>
      <w:pPr>
        <w:pStyle w:val="TextBodyIndent"/>
        <w:spacing w:before="0" w:after="0"/>
        <w:ind w:left="708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4/2019. (II.8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up Község  Önkormányzat Képviselő-testülete egyetért azzal, hogy </w:t>
        <w:tab/>
        <w:tab/>
        <w:tab/>
        <w:t xml:space="preserve">Kup község teljes közigazgatási területére vonatkozóan a kötelező </w:t>
        <w:tab/>
        <w:tab/>
        <w:tab/>
        <w:t xml:space="preserve">felvételt biztosító  általános iskola: Kastély Német Nemzetiségi </w:t>
        <w:tab/>
        <w:tab/>
        <w:tab/>
        <w:tab/>
        <w:t xml:space="preserve">Nyelvoktató Általános Iskola -  idegen nyelvű neve: Schloss </w:t>
        <w:tab/>
        <w:tab/>
        <w:tab/>
        <w:tab/>
        <w:t xml:space="preserve">Deutsche Nationalitätenschule - 8596 Pápakovácsi Fő utca 20.) </w:t>
      </w:r>
    </w:p>
    <w:p>
      <w:pPr>
        <w:pStyle w:val="TextBodyIndent"/>
        <w:spacing w:before="0" w:after="0"/>
        <w:ind w:left="2828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kéri a polgármestert, hogy a döntésről a </w:t>
        <w:tab/>
        <w:tab/>
        <w:t xml:space="preserve">Veszprém megyei Kormányhivatal Veszprémi Járási Hivatalát  értesítse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9. február 15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egyes ügy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a.) Katasztrófavédelmi Igazgatóság támogatási kérel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 xml:space="preserve">      Előadó: Hiér Judit polgármeste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Hiér Judit polgármester </w:t>
      </w:r>
      <w:r>
        <w:rPr>
          <w:rFonts w:cs="Arial" w:ascii="Arial" w:hAnsi="Arial"/>
        </w:rPr>
        <w:t xml:space="preserve">ismertette a támogatás iránti kérelmet. (jkv. 7. melléklete),  20.000 Ft támogatást javasol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Kup  község   Önkormányzat képviselő-testülete 4 igen szavazattal – ellenszavazat és tartózkodás nélkül – az alábbi határozatot hozta: </w:t>
      </w:r>
    </w:p>
    <w:p>
      <w:pPr>
        <w:pStyle w:val="TextBodyIndent"/>
        <w:spacing w:before="0" w:after="0"/>
        <w:ind w:left="708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5/2019. (II.8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up  Község  Önkormányzat Képviselő-testülete a </w:t>
        <w:tab/>
        <w:t xml:space="preserve">Pápai </w:t>
        <w:tab/>
        <w:tab/>
        <w:tab/>
        <w:tab/>
        <w:tab/>
        <w:t xml:space="preserve">Katasztrófavédelmi Kirendeltség  részére  20.000 Ft </w:t>
        <w:tab/>
        <w:tab/>
        <w:tab/>
        <w:tab/>
        <w:tab/>
        <w:tab/>
        <w:t>támogatást nyújt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Felkéri a képviselő-testület a polgármestert, hogy a megállapodás </w:t>
        <w:tab/>
        <w:tab/>
        <w:tab/>
        <w:tab/>
        <w:t xml:space="preserve">megkötéséről, majd aláírását követően a   támogatás átutalásáról </w:t>
        <w:tab/>
        <w:tab/>
        <w:tab/>
        <w:tab/>
        <w:t xml:space="preserve">gondoskodjon. </w:t>
        <w:tab/>
      </w:r>
    </w:p>
    <w:p>
      <w:pPr>
        <w:pStyle w:val="Normal"/>
        <w:ind w:left="42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ab/>
        <w:tab/>
        <w:tab/>
        <w:t xml:space="preserve">Határidő: 2019. február 28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A döntéseket követően a polgármester tájékoztatta a képviselőket a hamarosan induló „modern falvak” program keretében induló pályázatokról és egyeztették, milyen pályázatokon szeretnének indulni: orvosi rendelő felújítás, a Kup Fő utca 76. sz. alatti épület tető- és homlokzat felújítása, útjavítások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jékoztatást követően a nyilvános ülést a polgármester 19.00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Hiér Judit  </w:t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8">
    <w:name w:val="Bekezdés alapbetűtípusa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Arial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WWCharLFO1LVL1">
    <w:name w:val="WW_CharLFO1LVL1"/>
    <w:qFormat/>
    <w:rPr>
      <w:rFonts w:eastAsia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Norml1">
    <w:name w:val="Normá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9:15:00Z</dcterms:created>
  <dc:creator>Körjegyzőség</dc:creator>
  <dc:description/>
  <cp:keywords/>
  <dc:language>en-US</dc:language>
  <cp:lastModifiedBy>Mari-ASUS</cp:lastModifiedBy>
  <cp:lastPrinted>2019-02-08T12:00:00Z</cp:lastPrinted>
  <dcterms:modified xsi:type="dcterms:W3CDTF">2019-02-17T19:35:00Z</dcterms:modified>
  <cp:revision>3</cp:revision>
  <dc:subject/>
  <dc:title>KUP KÖZSÉG</dc:title>
</cp:coreProperties>
</file>